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от 26.12.2025 г. №  29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6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ериод 2027 и 2028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91 179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 179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1 179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1 179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1 179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91 179,8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 451 303,0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 451 303,0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Совет Деп. гор</cp:lastModifiedBy>
  <cp:lastPrinted>2034-02-08T05:39:00Z</cp:lastPrinted>
  <dcterms:modified xsi:type="dcterms:W3CDTF">2034-02-08T02:39:00Z</dcterms:modified>
  <cp:revision>79</cp:revision>
  <dc:subject/>
  <dc:title>Приложение № 1 </dc:title>
</cp:coreProperties>
</file>